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.1 к протоколу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Г НК НТКМетр № 20-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ходе реализации Программы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по стандартизации, метрологии и оценке соответствия в области неразрушающего контрол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276"/>
        <w:gridCol w:w="1843"/>
        <w:gridCol w:w="3948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сновные положения» (внедрение ISO 16810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разработан и планируется к размещению и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торно направить для размещ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ься на стадии рассмотрения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Качество изображения радиографических снимков. Часть 1.Определение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 с использованием индикаторов качества изображения проволочного типа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 2</w:t>
            </w:r>
            <w:r>
              <w:rPr>
                <w:rFonts w:cs="Arial" w:ascii="Arial" w:hAnsi="Arial"/>
                <w:sz w:val="20"/>
                <w:szCs w:val="20"/>
              </w:rPr>
              <w:t>. Определение качества изображения с использованием индикаторов качества изображения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ступень/отверс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Ступенчатые калибровочные образцы. Основные технические требования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</w:rPr>
              <w:t xml:space="preserve">ГОСТ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ISO 16946 </w:t>
            </w:r>
            <w:r>
              <w:rPr>
                <w:rFonts w:cs="Arial" w:ascii="Arial" w:hAnsi="Arial"/>
                <w:sz w:val="18"/>
                <w:szCs w:val="18"/>
              </w:rPr>
              <w:t xml:space="preserve">«Контроль неразрушающий. Ультразвуковой метод. Ступенчатые калибровочные образцы. Основные технические требования»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принят на 53-м заседании</w:t>
            </w:r>
            <w:r>
              <w:rPr>
                <w:rFonts w:cs="Arial" w:ascii="Arial" w:hAnsi="Arial"/>
                <w:sz w:val="18"/>
                <w:szCs w:val="18"/>
              </w:rPr>
              <w:t xml:space="preserve"> МГС (протокол №53-2018 от 27.06.2018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8.660-2017 ГСОЕИ «Дефектоскопы ультразвуковые. Методика поверки», принят по результатам голосования в АИС МГС (пр. №99-П от 07.06.2017г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веден на стадию издания в АИС МГС 15.06.2017г.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9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МГ-139-2016 «Контроль неразрушающий. Контрольные образцы для ультразвукового контроля. Общие положения», приняты по результатам голосования в АИС МГС, пр. №93-П от 22.11.2016. Переведен на стадию издания в АИС МГС 29.09.2017г.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тодики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личение результатов измерений скорости распространения продольных и поперечных ультразвуковых волн, относительного затухания поперечных ультразвуковых волн в калибровочном образце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12223)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4:00Z</dcterms:created>
  <dc:creator>User</dc:creator>
  <dc:description/>
  <cp:keywords/>
  <dc:language>en-US</dc:language>
  <cp:lastModifiedBy>Пользователь Windows</cp:lastModifiedBy>
  <cp:lastPrinted>2017-09-12T10:40:00Z</cp:lastPrinted>
  <dcterms:modified xsi:type="dcterms:W3CDTF">2018-10-23T08:57:00Z</dcterms:modified>
  <cp:revision>34</cp:revision>
  <dc:subject/>
  <dc:title>РГ НК НТКМетр №14-2012</dc:title>
</cp:coreProperties>
</file>